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l Sandburg</w:t>
      </w:r>
    </w:p>
    <w:p>
      <w:pPr>
        <w:pStyle w:val="Normal"/>
        <w:jc w:val="center"/>
        <w:rPr/>
      </w:pPr>
      <w:r>
        <w:rPr/>
      </w:r>
    </w:p>
    <w:p>
      <w:pPr>
        <w:pStyle w:val="Normal"/>
        <w:rPr/>
      </w:pPr>
      <w:r>
        <w:rPr/>
        <w:tab/>
        <w:t>Carl Sandburg was born on January 18, 1878. He was born in Galesburg, Illinois. He was christened Carl August Sandburg. His parents were Swedish immigrants who met each other when August Sandburg (Sandburg’s father) was working on the Quincy Railroad in Chicago. Clara Matilda Anderson (Sandburg’s mother) had traveled to the new world on her own, was employed as a hotel maid in Bushnell, Illinois. The two had seven children.  They taught them hard work and education was necessary.</w:t>
      </w:r>
    </w:p>
    <w:p>
      <w:pPr>
        <w:pStyle w:val="Normal"/>
        <w:rPr/>
      </w:pPr>
      <w:r>
        <w:rPr/>
        <w:tab/>
        <w:t>Sandburg ended his education in the 8</w:t>
      </w:r>
      <w:r>
        <w:rPr>
          <w:vertAlign w:val="superscript"/>
        </w:rPr>
        <w:t>th</w:t>
      </w:r>
      <w:r>
        <w:rPr/>
        <w:t xml:space="preserve"> grade. He worked shining shoes, delivering milk and newspapers, and performing odd jobs. Sandburg had a taste for adventure and travel. He led his first journey to the city of Chicago in 1896. There he covered as a reporter and poet. In 1897 became an American hobo riding away on boxcars to Kansas, Iowa, Missouri, Nebraska, and Colorado in search of jobs.</w:t>
      </w:r>
    </w:p>
    <w:p>
      <w:pPr>
        <w:pStyle w:val="Normal"/>
        <w:rPr/>
      </w:pPr>
      <w:r>
        <w:rPr/>
        <w:tab/>
        <w:t>The Spanish-American war broke out in 1898 and Sandburg volunteered for service, at the age of twenty was order for Puerto Rico. He spent days fighting heat and mosquitoes. Upon his return to his hometown, he entered Lombard College. He never finished college but he did join the Poor Writers Club. It was an informal literacy organization whose members met up to read and criticize poetry.</w:t>
      </w:r>
    </w:p>
    <w:p>
      <w:pPr>
        <w:pStyle w:val="Normal"/>
        <w:rPr/>
      </w:pPr>
      <w:r>
        <w:rPr/>
        <w:tab/>
        <w:t xml:space="preserve">Sandburg sold horoscope views and wrote poetry for two years. He wrote his first book of verse, </w:t>
      </w:r>
      <w:r>
        <w:rPr>
          <w:i/>
        </w:rPr>
        <w:t>In Reckless Ecstasy</w:t>
      </w:r>
      <w:r>
        <w:rPr/>
        <w:t>. It was published in a Wright’s basement (mentor).  He found a job I Milwaukee in the Wisconsin Social Democratic party, writhing and distributing political pamphlets ad literature. At the party headquarters in Milwaukee, Sandburg met his wife Lilian Steichen.</w:t>
      </w:r>
    </w:p>
    <w:p>
      <w:pPr>
        <w:pStyle w:val="Normal"/>
        <w:rPr/>
      </w:pPr>
      <w:r>
        <w:rPr/>
        <w:tab/>
        <w:t xml:space="preserve">The responsibilities of marriage and family promoted a career change. He went back to Illinois and became a reporter for Chicago Daily News. He covered labor issues and later writing his own feature. He published a novel, </w:t>
      </w:r>
      <w:r>
        <w:rPr>
          <w:i/>
        </w:rPr>
        <w:t xml:space="preserve">Remembrance Rock. </w:t>
      </w:r>
      <w:r>
        <w:rPr/>
        <w:t xml:space="preserve"> Later when he died in is North Carolina home in July 22, 1967. He requested his ashes to be returned to Galesburg birthplace. His ashes were placed under Remembrance Rock a red granite rock) behind his the house in Carl Sandburg park. Later his when his wife died she place there al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8:36:00Z</dcterms:created>
  <dc:creator>youth</dc:creator>
  <dc:description/>
  <cp:keywords/>
  <dc:language>en-US</dc:language>
  <cp:lastModifiedBy>youth</cp:lastModifiedBy>
  <dcterms:modified xsi:type="dcterms:W3CDTF">2010-10-02T19:30:00Z</dcterms:modified>
  <cp:revision>1</cp:revision>
  <dc:subject/>
  <dc:title>Carl Sandburg</dc:title>
</cp:coreProperties>
</file>